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ES"/>
        </w:rPr>
      </w:pPr>
      <w:r>
        <w:rPr>
          <w:rFonts w:cs="Arial" w:ascii="Arial" w:hAnsi="Arial"/>
          <w:b/>
          <w:bCs/>
          <w:sz w:val="36"/>
          <w:lang w:val="es-ES"/>
        </w:rPr>
        <w:t>Procedimiento de corrección de errores de los 4 pasos - Fase IIIA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ES"/>
        </w:rPr>
      </w:pPr>
      <w:r>
        <w:rPr>
          <w:rFonts w:cs="Arial" w:ascii="Arial" w:hAnsi="Arial"/>
          <w:b/>
          <w:bCs/>
          <w:sz w:val="36"/>
          <w:lang w:val="es-ES"/>
        </w:rPr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6168"/>
        <w:gridCol w:w="4352"/>
      </w:tblGrid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Pas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Profesor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Alumno</w:t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Atrae con ambos objeto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Da la imagen incorrecta</w:t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Da el objeto no preferid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Reacciona negativamente</w:t>
            </w:r>
          </w:p>
        </w:tc>
      </w:tr>
      <w:tr>
        <w:trPr>
          <w:trHeight w:val="9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1.  Modelar/Mostrar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Lleva al niño a mirar la imagen objetivo en el libr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9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2.  Practicar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Ayuda al alumno a intercambiar la imagen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Da la imagen objetivo</w:t>
            </w:r>
          </w:p>
        </w:tc>
      </w:tr>
      <w:tr>
        <w:trPr>
          <w:trHeight w:val="43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Halaga verbalmente (no damos el objeto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3.  Cambiar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“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haz esto” o Paus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Realiza la acción (el intercambio)</w:t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4.  Repetir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Atrae con ambos objeto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  <w:lang w:val="es-ES"/>
              </w:rPr>
              <w:t>(utiliza la regla del ½ segundo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Da la imagen correcta</w:t>
            </w:r>
          </w:p>
        </w:tc>
      </w:tr>
      <w:tr>
        <w:trPr>
          <w:trHeight w:val="4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Le halaga y le da el objet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</w:r>
    </w:p>
    <w:sectPr>
      <w:footnotePr>
        <w:numFmt w:val="decimal"/>
      </w:footnotePr>
      <w:type w:val="nextPage"/>
      <w:pgSz w:orient="landscape" w:w="16838" w:h="11906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pyright, 2000-2005, by Pyramid Educational Consultants</w:t>
        <w:tab/>
        <w:tab/>
        <w:tab/>
        <w:tab/>
        <w:tab/>
        <w:tab/>
        <w:tab/>
        <w:tab/>
        <w:t>May be reproduc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color w:val="000000"/>
      <w:sz w:val="3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8:16:00Z</dcterms:created>
  <dc:creator>Lori Frost</dc:creator>
  <dc:description/>
  <cp:keywords/>
  <dc:language>en-US</dc:language>
  <cp:lastModifiedBy>SarahMcConnell</cp:lastModifiedBy>
  <dcterms:modified xsi:type="dcterms:W3CDTF">2015-08-10T21:15:00Z</dcterms:modified>
  <cp:revision>8</cp:revision>
  <dc:subject/>
  <dc:title>PECS 4-Step Error Correction Procedure - Phase IIIA©</dc:title>
</cp:coreProperties>
</file>